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cs="Arial"/>
          <w:szCs w:val="24"/>
        </w:rPr>
      </w:pPr>
      <w:r>
        <w:rPr>
          <w:rFonts w:cs="Arial"/>
          <w:szCs w:val="24"/>
        </w:rPr>
        <w:t>ALLEGATO A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’UFFICIO SCOLASTICO PROVINCIALE DI</w:t>
      </w:r>
    </w:p>
    <w:p>
      <w:pPr>
        <w:pStyle w:val="Normal"/>
        <w:ind w:left="284" w:righ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505200" cy="466725"/>
                <wp:effectExtent l="0" t="0" r="0" b="0"/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2" fillcolor="white" stroked="t" o:allowincell="f" style="position:absolute;margin-left:0pt;margin-top:0pt;width:275.95pt;height:36.7pt;mso-wrap-style:none;v-text-anchor:middle;mso-position-horizontal-relative:char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4"/>
          <w:szCs w:val="24"/>
        </w:rPr>
        <w:t xml:space="preserve">Il sottoscritto ..................................... 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o a ....................................... (prov. di ......………) il 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unto nel ruolo ..................... 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la carriera del personale   educativo,  cui  attualmente   appartiene,   a decorrere dal........................................ in servizio presso l'istituto ............................ 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ipo e intitolazione)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.................... 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une di ........................ </w:t>
        <w:tab/>
        <w:tab/>
        <w:tab/>
        <w:tab/>
        <w:tab/>
        <w:tab/>
        <w:t xml:space="preserve">provincia di .......... </w:t>
      </w:r>
    </w:p>
    <w:p>
      <w:pPr>
        <w:pStyle w:val="Normal"/>
        <w:ind w:left="284"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rasferimento, dal  1º settembre  2016  in  una  delle seguenti sedi, indicate in rigoroso ordine di preferenza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, altresì, di aver presentato domanda anche per le seguenti province secondo l’ordine di preferenza: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4"/>
          <w:szCs w:val="24"/>
        </w:rPr>
        <w:t>la presente domanda è subordinata al permanere della posizione di soprannumero (1)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 alla presente i seguenti documenti: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4"/>
          <w:szCs w:val="24"/>
        </w:rPr>
        <w:t>data ..............................                                                        firma .....................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irigente scolastico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10:00Z</dcterms:created>
  <dc:creator>MIUR</dc:creator>
  <dc:description/>
  <cp:keywords/>
  <dc:language>en-US</dc:language>
  <cp:lastModifiedBy>PACO</cp:lastModifiedBy>
  <dcterms:modified xsi:type="dcterms:W3CDTF">2016-04-09T06:33:00Z</dcterms:modified>
  <cp:revision>2</cp:revision>
  <dc:subject>Domanda trasferimento educatori Allegato A</dc:subject>
  <dc:title>Domanda trasferimento educatori Allegato A</dc:title>
</cp:coreProperties>
</file>